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7, 2008</w:t>
      </w:r>
    </w:p>
    <w:p>
      <w:pPr>
        <w:pStyle w:val="Normal"/>
        <w:jc w:val="center"/>
        <w:rPr/>
      </w:pPr>
      <w:r>
        <w:rPr>
          <w:i/>
        </w:rPr>
        <w:t>Fair Isn’t Always Equal</w:t>
      </w:r>
      <w:r>
        <w:rPr/>
        <w:t>: Chapter 15</w:t>
      </w:r>
    </w:p>
    <w:p>
      <w:pPr>
        <w:pStyle w:val="Normal"/>
        <w:rPr>
          <w:b/>
          <w:b/>
        </w:rPr>
      </w:pPr>
      <w:r>
        <w:rPr>
          <w:b/>
        </w:rPr>
        <w:t>Abstract</w:t>
      </w:r>
    </w:p>
    <w:p>
      <w:pPr>
        <w:pStyle w:val="Normal"/>
        <w:rPr>
          <w:b/>
          <w:b/>
        </w:rPr>
      </w:pPr>
      <w:r>
        <w:rPr>
          <w:b/>
        </w:rPr>
      </w:r>
    </w:p>
    <w:p>
      <w:pPr>
        <w:pStyle w:val="Normal"/>
        <w:rPr/>
      </w:pPr>
      <w:r>
        <w:rPr/>
        <w:tab/>
        <w:t xml:space="preserve">In chapter fifteen, the author lists the “Thirty-six Tips to Support Colleagues as They Move Toward Successful Practices for Differentiated Classrooms”. Some tips for talking with colleagues include: assume you are on the same side when disagreeing with a colleague over grading and assessment issues; or remember that if you are feeling a little stress form a grading or assessment issue, chances are they are too. Some big questions to ask are: Why do we grade students? How can we provide feedback to students most effectively and efficiently? What role does practice play in mastery? What evidence of mastery will we accept? Are we open to other’s points of view-why or why not? How does my grading approach get in the way or support students’ learning? The list of topics continues to include things like department meetings, faculty portfolio ideas, instructional roundtables, teacher in-service, monthly or quarterly meetings, provide funding, get multiple copies, book study group, use humor, comparisons, etc. On staff health, the author suggests focusing on staff physical and emotional well-being. To make sure teachers are handling stress positively and feeling good about their work. He also suggests maintaining a system of peer observation and mentoring, in which teachers can observe and analyze each other’s lessons.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I thought this list of tips would be very helpful for teachers. I like the big questions, some of which are listed in the abstract. They really make you think about what steps in grading and assessment you are taking as a teacher. The rest of the list was very helpful as well. The author included so many topics, all of which seemed necessary for teachers. I like his suggestions for staff health, using humor, teacher in-service, and becoming a lab for a university or college. There are so many aspects of the school environment to consider as a teacher, and it sometimes seems overwhelming. I thought it was a great idea for the author to include this list as a resource at the end of the book. This chapter is also a great resource for those studying to become teachers like we 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9:00Z</dcterms:created>
  <dc:creator>Student</dc:creator>
  <dc:description/>
  <cp:keywords/>
  <dc:language>en-US</dc:language>
  <cp:lastModifiedBy>Student</cp:lastModifiedBy>
  <dcterms:modified xsi:type="dcterms:W3CDTF">2008-04-03T03:29:00Z</dcterms:modified>
  <cp:revision>2</cp:revision>
  <dc:subject/>
  <dc:title>Maria Minor</dc:title>
</cp:coreProperties>
</file>